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Sper ca prin acesta parte a programei scolare (unitatea de invatare) pot raspunde la intrebarea esentiala ce cred  eu ca treuie raspus dupa parcurgerea acestei unitati de invatare si anume:</w:t>
      </w:r>
    </w:p>
    <w:p>
      <w:pPr>
        <w:pStyle w:val="Normal"/>
        <w:rPr/>
      </w:pPr>
      <w:r>
        <w:rPr/>
        <w:t>Diferente esentiale intre un system de operare clasis si un system de operare de tip serv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0:51:00Z</dcterms:created>
  <dc:creator>ws01</dc:creator>
  <dc:description/>
  <cp:keywords/>
  <dc:language>en-US</dc:language>
  <cp:lastModifiedBy>ws01</cp:lastModifiedBy>
  <dcterms:modified xsi:type="dcterms:W3CDTF">2009-11-14T10:58:00Z</dcterms:modified>
  <cp:revision>1</cp:revision>
  <dc:subject/>
  <dc:title>Sper ca prin acesta parte a programei scolare (unitatea de invatare) pot raspunde la intrebarea esentiala ce cred  eu ca treuie raspus dupa parcurgerea acestei unitati de invatare si anume:</dc:title>
</cp:coreProperties>
</file>